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</w:rPr>
      </w:pPr>
      <w:r>
        <w:rPr>
          <w:rStyle w:val="StrongEmphasis"/>
          <w:color w:val="000000"/>
          <w:sz w:val="24"/>
        </w:rPr>
        <w:t>Мнемонические светодиодные индикаторы</w:t>
      </w:r>
    </w:p>
    <w:p>
      <w:pPr>
        <w:pStyle w:val="Normal"/>
        <w:rPr>
          <w:rStyle w:val="Style15"/>
          <w:color w:val="000000"/>
          <w:lang w:val="en-US"/>
        </w:rPr>
      </w:pPr>
      <w:r>
        <w:rPr>
          <w:color w:val="000000"/>
          <w:sz w:val="24"/>
        </w:rPr>
      </w:r>
    </w:p>
    <w:p>
      <w:pPr>
        <w:pStyle w:val="Normal"/>
        <w:rPr>
          <w:rStyle w:val="Style15"/>
          <w:color w:val="000000"/>
          <w:lang w:val="en-US"/>
        </w:rPr>
      </w:pPr>
      <w:r>
        <w:rPr/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60"/>
        <w:gridCol w:w="672"/>
        <w:gridCol w:w="768"/>
        <w:gridCol w:w="1056"/>
        <w:gridCol w:w="1440"/>
        <w:gridCol w:w="960"/>
        <w:gridCol w:w="576"/>
        <w:gridCol w:w="672"/>
        <w:gridCol w:w="1056"/>
      </w:tblGrid>
      <w:tr>
        <w:trPr>
          <w:trHeight w:val="696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ип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вет свечения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ла света Iv,мк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ямой ток Iпр,ма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ямое напряжение Uпр, 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ип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вет свечения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ла света Iv,мкд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ямой ток Iпр,ма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ямое напряжение Uпр, В</w:t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5А-К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FFFFFF"/>
                <w:sz w:val="16"/>
              </w:rPr>
              <w:t>Красный</w:t>
              <w:br/>
              <w:t>66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10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ИНЕЙ- К"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FFFFFF"/>
                <w:sz w:val="16"/>
              </w:rPr>
              <w:t>Красный</w:t>
              <w:br/>
              <w:t>66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2/8,0</w:t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5Б-К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ИНЕЙ1- К"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/8,0</w:t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5А-Л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FFFFFF"/>
                <w:sz w:val="16"/>
              </w:rPr>
              <w:t>Зеленый</w:t>
              <w:br/>
              <w:t>56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ИНЕЙ- Л"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FFFFFF"/>
                <w:sz w:val="16"/>
              </w:rPr>
              <w:t>Зеленый</w:t>
              <w:br/>
              <w:t>56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0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/10,0</w:t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5Б-Л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ИНЕЙ1- Л"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/10,0</w:t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5А-Ж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лтый</w:t>
              <w:br/>
              <w:t>59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ИНЕЙ- Ж"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лтый</w:t>
              <w:br/>
              <w:t>59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/10,0</w:t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5Б-Ж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ИНЕЙ1- Ж"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/10,0</w:t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ИПМ21А-2К 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FFFFFF"/>
                <w:sz w:val="16"/>
              </w:rPr>
              <w:t>Красный</w:t>
              <w:br/>
              <w:t xml:space="preserve">660 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,0 </w:t>
            </w:r>
          </w:p>
        </w:tc>
        <w:tc>
          <w:tcPr>
            <w:tcW w:w="10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,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ИПМ16А-4К 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FFFFFF"/>
                <w:sz w:val="16"/>
              </w:rPr>
              <w:t>Красный</w:t>
              <w:br/>
              <w:t xml:space="preserve">660 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6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10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ИПМ21Б-2К 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16Б-4К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,0 </w:t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ИПМ21В-2К 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16В-4К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ИПМ21А-2Л 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FFFFFF"/>
                <w:sz w:val="16"/>
              </w:rPr>
              <w:t xml:space="preserve">Зеленый </w:t>
              <w:br/>
              <w:t>565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10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17А-2К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,0 </w:t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ИПМ21Б-2Л 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18А-4К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1А-2Ж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лтый</w:t>
              <w:br/>
              <w:t>59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10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16А-4Л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FFFFFF"/>
                <w:sz w:val="16"/>
              </w:rPr>
              <w:t>Зеленый</w:t>
              <w:br/>
              <w:t>57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6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10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,8 </w:t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1Б-2Ж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16Б-4Л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0А-6К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FFFFFF"/>
                <w:sz w:val="16"/>
              </w:rPr>
              <w:t>Красный</w:t>
              <w:br/>
              <w:t>66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10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16В-4Л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0Б-6К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ИПМ17А-2Л 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,0 </w:t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0А-6Л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FFFFFF"/>
                <w:sz w:val="16"/>
              </w:rPr>
              <w:t>Зеленый</w:t>
              <w:br/>
              <w:t>57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10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18А-4Л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,0 </w:t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0Б-6Л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ИПМ17А-2Ж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елтый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,0 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,0 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,8 </w:t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0А-6Ж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лтый</w:t>
              <w:br/>
              <w:t>59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16А-8М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 xml:space="preserve">Двухцветный биполярный </w:t>
            </w:r>
            <w:r>
              <w:rPr>
                <w:color w:val="FF0000"/>
                <w:sz w:val="16"/>
              </w:rPr>
              <w:t>Красный /</w:t>
            </w:r>
            <w:r>
              <w:rPr>
                <w:color w:val="008000"/>
                <w:sz w:val="16"/>
              </w:rPr>
              <w:t xml:space="preserve"> Зеленый</w:t>
            </w:r>
            <w:r>
              <w:rPr>
                <w:color w:val="FF0000"/>
                <w:sz w:val="16"/>
              </w:rPr>
              <w:t xml:space="preserve"> 660/</w:t>
            </w:r>
            <w:r>
              <w:rPr>
                <w:color w:val="008000"/>
                <w:sz w:val="16"/>
              </w:rPr>
              <w:t>59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6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 / 20,0</w:t>
            </w:r>
          </w:p>
        </w:tc>
        <w:tc>
          <w:tcPr>
            <w:tcW w:w="10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,5/2,8 </w:t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0Б-6Ж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16Б-8М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0А1-6К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FFFFFF"/>
                <w:sz w:val="16"/>
              </w:rPr>
              <w:t>Красный</w:t>
              <w:br/>
              <w:t>66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10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ИПМ16В-8М 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0Б1-6К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ИПМ17А-4М 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,0 </w:t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0А1-6Л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FFFFFF"/>
                <w:sz w:val="16"/>
              </w:rPr>
              <w:t>Зеленый</w:t>
              <w:br/>
              <w:t>57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10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ИПМ18А-8М 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,0 </w:t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0Б1-6Л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Т24А-10К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FFFFFF"/>
                <w:sz w:val="16"/>
              </w:rPr>
              <w:t xml:space="preserve">Красный </w:t>
              <w:br/>
              <w:t xml:space="preserve">690 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,2 </w:t>
            </w:r>
          </w:p>
        </w:tc>
        <w:tc>
          <w:tcPr>
            <w:tcW w:w="6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,0 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,0 </w:t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0А1-6Ж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лтый</w:t>
              <w:br/>
              <w:t>59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ИПТ24Б-10К 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0Б1-6Ж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ИПТ24В-10К 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 </w:t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0А2-6К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FFFFFF"/>
                <w:sz w:val="16"/>
              </w:rPr>
              <w:t>Красный</w:t>
              <w:br/>
              <w:t>66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10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ИПТ24Г-10К 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,6 </w:t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0Б2-6К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ИПТ24Д-10Л 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FFFFFF"/>
                <w:sz w:val="16"/>
              </w:rPr>
              <w:t xml:space="preserve">Зеленый </w:t>
              <w:br/>
              <w:t xml:space="preserve">565 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,0 </w:t>
            </w:r>
          </w:p>
        </w:tc>
        <w:tc>
          <w:tcPr>
            <w:tcW w:w="6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,8 </w:t>
            </w:r>
          </w:p>
        </w:tc>
        <w:tc>
          <w:tcPr>
            <w:tcW w:w="10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,0 </w:t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0А2-6Л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olor w:val="FFFFFF"/>
                <w:sz w:val="16"/>
              </w:rPr>
              <w:t>Зеленый</w:t>
              <w:br/>
              <w:t>57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0</w:t>
            </w:r>
          </w:p>
        </w:tc>
        <w:tc>
          <w:tcPr>
            <w:tcW w:w="10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ИПТ24Е-10Л 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0Б2-6Л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ИПТ24Ж-10Л 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0А2-6Ж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елтый</w:t>
              <w:br/>
              <w:t>590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ИПТ24И-10Л 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ПМ20Б2-6Ж</w:t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Style w:val="Style15"/>
          <w:color w:val="000000"/>
          <w:lang w:val="en-US"/>
        </w:rPr>
      </w:pPr>
      <w:r>
        <w:rPr/>
      </w:r>
    </w:p>
    <w:p>
      <w:pPr>
        <w:pStyle w:val="Normal"/>
        <w:rPr/>
      </w:pPr>
      <w:r>
        <w:rPr>
          <w:rStyle w:val="Style15"/>
          <w:color w:val="000000"/>
        </w:rPr>
        <w:t>КИПМ26</w:t>
      </w:r>
      <w:r>
        <w:rPr>
          <w:color w:val="000000"/>
        </w:rPr>
        <w:t>-</w:t>
      </w:r>
      <w:r>
        <w:rPr>
          <w:rStyle w:val="Style15"/>
          <w:color w:val="000000"/>
        </w:rPr>
        <w:t xml:space="preserve">("Кластер") </w:t>
      </w:r>
      <w:r>
        <w:rPr>
          <w:color w:val="000000"/>
        </w:rPr>
        <w:t>предназначен для использования в качестве единичного элемента диаметром 26мм (точка) , в составе световых индикационных панелей , табло высокой яркости. Конструкция и тех - нические параметры индикатора позволяют использовать его в условиях прямого воздействия атмосферных осадков (степень защиты</w:t>
      </w:r>
      <w:r>
        <w:rPr>
          <w:rStyle w:val="Style15"/>
          <w:color w:val="000000"/>
        </w:rPr>
        <w:t xml:space="preserve"> 1Р66</w:t>
      </w:r>
      <w:r>
        <w:rPr>
          <w:color w:val="000000"/>
        </w:rPr>
        <w:t xml:space="preserve">) и солнечного излучения. Индикатор может крепиться к несущей панели. Возможные цвета: </w:t>
      </w:r>
      <w:r>
        <w:rPr>
          <w:rStyle w:val="Style15"/>
          <w:color w:val="000000"/>
        </w:rPr>
        <w:t>зеленый, красный, желтый</w:t>
      </w:r>
      <w:r>
        <w:rPr>
          <w:color w:val="000000"/>
        </w:rPr>
        <w:t xml:space="preserve"> и их комбинации, например К/З, оранжевый,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Style15">
    <w:name w:val="Образец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09:52:00Z</dcterms:created>
  <dc:creator>Александр Кузнецов, info@diagram.com.ua</dc:creator>
  <dc:description/>
  <dc:language>en-US</dc:language>
  <cp:lastModifiedBy>Диаграмма</cp:lastModifiedBy>
  <dcterms:modified xsi:type="dcterms:W3CDTF">2001-03-30T10:37:00Z</dcterms:modified>
  <cp:revision>3</cp:revision>
  <dc:subject/>
  <dc:title>Мнемонические светодиодные индикаторы</dc:title>
</cp:coreProperties>
</file>